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3703574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4240625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7021723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7660136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936461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010561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4364544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961296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1436542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8028424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590120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3791424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6548200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0086526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6065559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650882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48642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4623829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9732986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1654118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3359320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22679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2160542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9364882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2131988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963913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