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858033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56213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727492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66484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94449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683878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68329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641661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01501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01038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8680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02247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251956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206306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57177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39724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91357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664905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841740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92335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61134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87787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8726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87116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203969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4820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