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89461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3288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20240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66668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221621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21533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121417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767885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721702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61610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119655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99012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248508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13237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91929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202883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81735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179086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41852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88627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98973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61184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79432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097218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940496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47093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