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72471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4984432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651348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3946738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924943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577783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8605470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216698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876951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15287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69763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0947199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6475600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9109190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504330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586302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332061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3503509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745315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309465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09624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1192957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365944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1823519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54505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62422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