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59031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537236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66631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136763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74647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363255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1439131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5159006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0092962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9213607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993440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970507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4496368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8265769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9328072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6956314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704414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368304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701722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895923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9403979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0480249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2456013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24913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8082585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852135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