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32187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234659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23594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133958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54794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110856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57946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988821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70688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01418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02542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2417669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651763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15189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8124961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520251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72318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875975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2794486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882049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32760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1100485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187852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822204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58799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549918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