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5966728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417338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4278347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6385085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667383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9609398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0825629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440150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254877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8588505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994588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6782481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1380222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8828051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3376617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9323192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8957624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4714418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5776287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3327318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1262920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5019343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8998413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4643985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957679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59121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