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0090668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44850755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4325485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006774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92410802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45304956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18227477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53475515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38396550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34138310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9890189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5189531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17270047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45425407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83515568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2634604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08146113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508348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02431253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13279237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6442272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2280672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5515525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39667425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58668444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4696318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