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743669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242328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6928300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355263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48539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112216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0952434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447767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71061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81604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712224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831388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231976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0798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78606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264108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1897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793337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925754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330324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218787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4248560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471423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279570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077851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454212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046515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628529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75914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456205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069799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570042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181988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18601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312607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234067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950793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9934961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594543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47525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58219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14453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0228771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454229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891072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0368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404603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83670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730556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8777672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326931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436064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556124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04634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394485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48192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535898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