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7958998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2148515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7457795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5806481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1408168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1809023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6696000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324986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031895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9524891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6674073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0947408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5989819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3402321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3718823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6801075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398871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983662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5536216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8886551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8309459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4008998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343836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3356148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8785597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2055335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