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243703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473117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40602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906249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61444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490558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969645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28213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244252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74869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4080971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455645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1646142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589215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37171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964105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51096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57412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585025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27490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271544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542386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405930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30612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9909339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53214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