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9576918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9096646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3077960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0882866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4805368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8378984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27869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9675548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5102504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657784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207973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7398525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212464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8846922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2458016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7645138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5257769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0498818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3333570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5220929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5229152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504000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2391647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1955627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2851037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210105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