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70180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0390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56802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7726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01922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06497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77051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25322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55088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43264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57162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10188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66966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49554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57207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60615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4809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14020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6236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88198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62678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18186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29466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06718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39213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49926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32045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46715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7999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41646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80107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8125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05598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36673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07778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92978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94247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46305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68527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74251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84433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29368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30277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81337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