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5623134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6050962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5661603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072713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1698965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7254210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9087430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6538019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7024002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8631977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7260268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7609118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6216805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4021916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6175531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5363611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8583094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7833383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6977028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1866574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4960510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9928759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4909928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5263957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8600435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2389762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4822070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4855102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172698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0189822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363258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297724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7222750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8036457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1265929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6719801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920110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3701973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1971614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0746603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4101720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8386250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9068247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3611051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1730542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3650485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3410346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9673376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915160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3278116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1516582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5582491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8916797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1784182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4483121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7125235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