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47360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8546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67991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20493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05903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21537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57970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8480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10794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20762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03126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75239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28074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15909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87713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418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1775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57158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62316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11255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31030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827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32047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40661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66569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84985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35894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90349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72275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91061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83689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65268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303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94612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7488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39342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43766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19209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33452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6036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45170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34604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49523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04247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46950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8959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54045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58875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87047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91484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04479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07537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01102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69053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89859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43702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