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5259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39836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33944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411249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220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358932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959173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791745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236421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185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18769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1291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633783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