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10581488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0642226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09545288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26416816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0305789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594901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8679551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80011910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76655797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10093328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2971609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5334678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92599113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4190897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547963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9629397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2693585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9597525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807525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9324949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5398520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2984105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9355796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015096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89624696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30326498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