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928017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001026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118267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6615234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0556901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92270786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77981869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7970514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3978571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8048032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28533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131652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71741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3212911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121820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292406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1019891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8324078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9296398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58934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54854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5378646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403717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55519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919334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827986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