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802478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5212892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7120948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848273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370825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3290833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56330298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658484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4356672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1746807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33145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1346818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6195310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13531860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246920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2948845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0204155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498412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637040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9970613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4246135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4457441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0678620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663282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237246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55615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