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964299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64683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290704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8327101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4367212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1416134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1016649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9270291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037701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588489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2032728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351027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20099704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522697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85055593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862149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673893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5381161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9441148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579312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2381527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0172629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462636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677933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1230714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4813824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