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596521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6393849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1260400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375598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3683003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7741705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6876674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0060509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8051775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4434181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1136681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5445388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4102390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208502009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0452956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841742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2014262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7696923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4577395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2328991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4428192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6717657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5648231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4228083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2452189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5257867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