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077554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513221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5208613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13701911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9351712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0055859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0574195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927027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7180855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081102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810288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2765573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8775716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48127145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2141315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4954514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64364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3871791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5874405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8185063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1131290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5482628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9155924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473124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3168673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283651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