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475481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774113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428619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133181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47792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3130892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706655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301776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7716857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5018341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687605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82089064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801772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7286661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440779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9349101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141204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680795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365630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7327808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320373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4853839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453520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039482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4538488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137420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