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5793616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5730337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171964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7801594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878304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7730199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4099211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959791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180310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056858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757241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505906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0403174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0653914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606007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558284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457199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217423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4747122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133890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1694963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617503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373645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904670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063309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9121391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