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7521004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5022104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6311781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9451185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63398182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0702215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5835606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5615895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11243327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7691407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3020444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19399981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7426515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59543275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3912053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4697842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7584375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2081410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0180504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3300809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0559354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4749153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33895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3141211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6896914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7951147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41857268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8735355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21325612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5924791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919827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1417269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1501633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4989451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2992250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33968116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1788408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6007025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6868231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4800817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5792935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074218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6617696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1782354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6020677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3280300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5267871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9698306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6486764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8909097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5094536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5679241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8050117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7416208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6263802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85133138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27112348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