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821765496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782970203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157799895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326927863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710264726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433750517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957175664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739779928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960020292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302771050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505290505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919420741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895890453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673822509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065014823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919347319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73504127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69533098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634881925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293077764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195074695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02774890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25508522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946453062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141459069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87829210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