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03038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8411391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55640461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695789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7628402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6755431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0924068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403017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7435367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2948854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50597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6095587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8385221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78841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675049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72270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54093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687419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71292345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665734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8405175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898014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2010084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2463967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304832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106583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