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295775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0730746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9497919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599029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48050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1147729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4129370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4384934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7209489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113875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90396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113740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177166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485074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22050805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2562407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662858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741026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2829397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14282592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589523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4296821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691970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869469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499988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753606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