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0350633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525269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9055597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373893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6801232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2025365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7848702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944244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393214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8340261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267729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295643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4098757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099896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6080595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939733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441713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791226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437313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464169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671202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10234066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549295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293901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5067060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6046928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474821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189801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510150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8777160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2274901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608900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49996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679867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8200683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49493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2447817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33759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7947073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85705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5187246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3967491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814226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8088859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