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5326191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63727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08009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160822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3448091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3915570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9228421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10573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88209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7492933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37631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458910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057230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2687627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753916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772103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026191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842224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786493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9717501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36344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3319171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6648076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60166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8545161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201488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945833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93166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039077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56520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6558632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8891695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54870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8339624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0626936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747322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241475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4967781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483056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896620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41788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94087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8775394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3409292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064464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097706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9817094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84207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7620498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9701605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345929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218645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787558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25723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1319416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9044267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