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8000769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821990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0922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461314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764451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897216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591138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8140661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7632433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839687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723897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77531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211166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78407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258254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469069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093638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93933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15439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65123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027507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02230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8881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9386004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245944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0249611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79520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677231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304633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146767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062628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436034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97594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113051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69435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914401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749824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993790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855262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812849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983428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66415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7262125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0689063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6382266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49959260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430525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6207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194848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4059547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7350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532378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1916082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823409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134632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59588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