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996433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331925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9859860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012838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954325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0797513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7204984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6962251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7576045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590348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81622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0165296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67181350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