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108743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5885280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587627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24682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219934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245017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649238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568800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750599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3028416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583874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4583695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242411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892536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808635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659008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28276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27956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535756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8635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047764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85504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443470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51206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354041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544787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