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441845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7525854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692592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5023635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489056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583095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954974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04752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4457861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060461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0988197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079339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4474153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592837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289869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681838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551195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450025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446862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396205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8193757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169874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726145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979236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363347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03939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