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181050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008857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97780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71034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09918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36608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04629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566712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13406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66764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69674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26153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38884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79493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39099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196604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60209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23838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04964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00928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15119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05647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64938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09013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023119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10379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