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811348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63948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15467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328949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10204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12352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861583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563218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43006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5290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93483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72768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48355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204360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874163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66010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94160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869779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51269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433918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62394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513388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56516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37809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95988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16757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