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971681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6352376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67207524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7908789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76785215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6439013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11101372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4365986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19262567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53801311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63555441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55242093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0786179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849776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04787078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77069593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786367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95690121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11722942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97510913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07172026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98234593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77085505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80134134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3318156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88298514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