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2212506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3745996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7652006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8553559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426279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2261554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2385898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3620010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7759976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722361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2110137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074213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7612929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39000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6440269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0670166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883123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0367855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9355459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9104309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8510965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9031587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6300726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2747294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3155946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4704334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