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960922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160801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86027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998489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76090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2143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733532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04880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2850713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8909823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615329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00907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645446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2023344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333824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103884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409959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1076499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427628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2296458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897909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17780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933550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46297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323005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584966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