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757669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246185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44538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61575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9566412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006710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845681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4545190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518443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879440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69489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50756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031092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325936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424913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23792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10292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274663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3431508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22037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164988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553248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640408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4987615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211038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076231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