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9451191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9546551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06431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76973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890466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782996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67561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013008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4100299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67144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980052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5753879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604537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68398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958258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2862446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346829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5537344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586703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895790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560245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8358503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1002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7267031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995528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692993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8523727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661855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3849214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526428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9744062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1961219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7309253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799053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829207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997833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099965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076120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5905542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231405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6862473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3518874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300383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5492084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104594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5293799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377018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90999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6273808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207364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9217384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2524914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3554523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572769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821014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901931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4687724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