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0688006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61589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3218434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4471872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3525057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43106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7978201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2910611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7088973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6662722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3613476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436776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479986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188604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7915655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36439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693516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082988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3197964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591803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2782499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796726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169211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608520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7628063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119435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