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7060306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273536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7545966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238202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8146070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9903715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277682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56798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09900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048577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5197481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888625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693091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285739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41711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065421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777242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78165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795210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02797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470341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63239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6938650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49574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73039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697448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