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97403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0263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313283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077840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465932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564858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0839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995857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763629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9364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35950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148746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446099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94806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922711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60968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934501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725988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762866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89003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537322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28425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3178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483812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83890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5134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