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78342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86457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373300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034670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238847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391473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728294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49745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617418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105798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3415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5843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60702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68541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0345897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35181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39649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46967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52728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30958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34761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889078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66138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11414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52860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70316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86778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34473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54259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89530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40558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80628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58220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37359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67702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65170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77640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46300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576886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11515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99004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26251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88368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1793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