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06052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05714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14475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49093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50793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89190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60893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4941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25746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94224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5807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67781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88130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13921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28129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67397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03438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0936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81157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12914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99943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35429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39542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62840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2677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45887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4818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89387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12469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41516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8687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88056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85846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88351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64337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06617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79010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60237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13971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26863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7255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7786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89503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43457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19074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81201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11413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00151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3948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26108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96211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29255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19696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71245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56408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78401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