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69091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8363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90119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8455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78294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9590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9284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59387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87319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38699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13134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17124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3908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03050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00655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46241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74936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70433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5424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28176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18587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39709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857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9378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97413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77506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28711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41257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42022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55696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36095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28612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55271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68515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99284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39014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76108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26298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05179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49232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16933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40535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43015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39304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991024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50285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97365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86335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14096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13102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28629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23186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49612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58625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82482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35912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