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402782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57388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230838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909673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69980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49793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02463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883988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022938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036507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05470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40294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877918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