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033795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67526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392730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359589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89959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120737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1133539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790748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7114276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9644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62359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075999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0194156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50310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9013482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658444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76366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49372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2236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613072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734333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378321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176499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22773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3286490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8462232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