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70286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53488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02855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898538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50388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94580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53469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844332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73819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25110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31791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332330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166932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380269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83652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7382721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965499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49711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11810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548471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94202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582633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672623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87306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17090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95596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